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-11 классы, 2018-2019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выполнения работы - 9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ый балл – 6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Не разрешается</w:t>
      </w:r>
      <w:r>
        <w:rPr>
          <w:rFonts w:cs="Times New Roman" w:ascii="Times New Roman" w:hAnsi="Times New Roman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ТИЧЕСКИЙ РАУ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1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(за каждый верный ответ – по 1 баллу; максимальное количество баллов за задание – 17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вгусте 2019 года в Казани проходил 45-й чемпионат мира по профессиональному мастерству международной некоммерческой организации WorldSkills International.   Определите по описанию субъект РФ, откуда в Казань приезжали участники  соревнования WorldSkills-2019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Первый участник приехал из субъекта РФ, расположенного на юго-востоке Западно-Сибирской равнины. На севере он граничит с Томской обл., на юго-западе – с Казахстаном. Есть одноименная с субъектом гидроэлектростан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зовите субъект РФ, западного и южного «соседей», реку, на которой находится электростанц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торой участник приехал из субъекта РФ, который  граничит с Пермским краем, Свердловской, Челябинской и Оренбургской областями. На территории субъекта расположена высшая точка Южного Урала. Важными отраслями являются нефтепереработка, химия, нефтехимия. Развиты машиностроение и металлообработка, имеется деревообрабатывающая промышленность и производство строитель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Назовите субъект РФ, 2 соседних с ней  республики, вершину. Из перечисленных с/х культур уберите те (2), которые не выращиваются в данном субъекте РФ: пшеница,  рожь, овес, ячмень, лен, сахарная свекла, подсолнечник, джут</w:t>
      </w:r>
      <w:r>
        <w:rPr>
          <w:rFonts w:cs="Times New Roman" w:ascii="Times New Roman" w:hAnsi="Times New Roman"/>
          <w:color w:val="FF000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Третий участник приехал из субъекта РФ который на юге граничит с Карелией. Расположена на Байкальском кристаллическом щите. Основными полезными ископаемыми являются апатиты и нефелины. Здесь разведано одно из крупнейших в мире газовых месторож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Назовите субъект РФ; двух соседей-иностранцев; моря, которые омывают территорию; газовое месторождение; промышленность, для которой сырьем является апат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2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(за каждый верный ответ – по 1 баллу; максимальное количество баллов за задание – 7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тавьте пропущенные слов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</w:rPr>
        <w:t xml:space="preserve">В 2019 году исполнилось 225 лет со дня рождения Ивана Михайловича Симонова – ректора  </w:t>
      </w:r>
      <w:r>
        <w:rPr>
          <w:rFonts w:cs="Times New Roman" w:ascii="Times New Roman" w:hAnsi="Times New Roman"/>
          <w:shd w:fill="FFFFFF" w:val="clear"/>
        </w:rPr>
        <w:t>Казанского университета (1846-1855 гг). Он участвовал в первом кругосветном плавании в ______________(1)</w:t>
      </w:r>
      <w:r>
        <w:rPr>
          <w:rFonts w:cs="Times New Roman" w:ascii="Times New Roman" w:hAnsi="Times New Roman"/>
          <w:color w:val="FF0000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полушарие на шлюпах «Восток» и «Мирный» под командованием капитана II ранга  ___________________________</w:t>
      </w:r>
      <w:r>
        <w:rPr>
          <w:rFonts w:cs="Times New Roman" w:ascii="Times New Roman" w:hAnsi="Times New Roman"/>
          <w:u w:val="single"/>
          <w:shd w:fill="FFFFFF" w:val="clear"/>
        </w:rPr>
        <w:t xml:space="preserve">(2) </w:t>
      </w:r>
      <w:r>
        <w:rPr>
          <w:rFonts w:cs="Times New Roman" w:ascii="Times New Roman" w:hAnsi="Times New Roman"/>
          <w:shd w:fill="FFFFFF" w:val="clear"/>
        </w:rPr>
        <w:t>и лейтенанта ___________________(3). Занимаясь астрономическими наблюдениями, определениями географических  координат и проводя магнитные наблюдения, И.М. Симонов впервые  установил, что _________________________________(4) Земли расположен на 76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0    </w:t>
      </w:r>
      <w:r>
        <w:rPr>
          <w:rFonts w:cs="Times New Roman" w:ascii="Times New Roman" w:hAnsi="Times New Roman"/>
          <w:shd w:fill="FFFFFF" w:val="clear"/>
        </w:rPr>
        <w:t>___(5) ш. и 142,5</w:t>
      </w:r>
      <w:r>
        <w:rPr>
          <w:rFonts w:cs="Times New Roman" w:ascii="Times New Roman" w:hAnsi="Times New Roman"/>
          <w:shd w:fill="FFFFFF" w:val="clear"/>
          <w:vertAlign w:val="superscript"/>
        </w:rPr>
        <w:t xml:space="preserve">0 </w:t>
      </w:r>
      <w:r>
        <w:rPr>
          <w:rFonts w:cs="Times New Roman" w:ascii="Times New Roman" w:hAnsi="Times New Roman"/>
          <w:shd w:fill="FFFFFF" w:val="clear"/>
        </w:rPr>
        <w:t>в.д. (но с тех пор его положение существенно изменилось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  <w:t>Во время экспедиции были изучены ____________________</w:t>
      </w:r>
      <w:r>
        <w:rPr>
          <w:rFonts w:cs="Times New Roman" w:ascii="Times New Roman" w:hAnsi="Times New Roman"/>
          <w:u w:val="single"/>
          <w:shd w:fill="FFFFFF" w:val="clear"/>
        </w:rPr>
        <w:t>(6), ___________________ (7)</w:t>
      </w:r>
      <w:r>
        <w:rPr>
          <w:rFonts w:cs="Times New Roman" w:ascii="Times New Roman" w:hAnsi="Times New Roman"/>
          <w:shd w:fill="FFFFFF" w:val="clear"/>
        </w:rPr>
        <w:t>, о-ва Туамоту (Россиян), о-ва Южные Шетландские, о-ва Южные Сандвичевы, о.Южная Георгия. (укажите 2 неверно указанных архипелага, которые не были на пути этой экспедиции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3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(за каждый верный ответ – по 1 баллу; максимальное количество баллов за задание – 1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  <w:lang w:val="en-US" w:eastAsia="en-US"/>
        </w:rPr>
        <w:drawing>
          <wp:inline distT="0" distB="0" distL="0" distR="0">
            <wp:extent cx="6388100" cy="30162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те предложенные схематичные половозрастные пирамиды. (слева кол-во мужчин, справа – кол-во женщин; возраст: нижняя темная часть 0-14 лет; средняя – 15-44; верхняя – 45-85+). Определите, к какому из предложенных типов половозрастных пирамид относятся: Германия, Италия, Канада, К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385560" cy="362267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            </w:t>
        <w:tab/>
        <w:tab/>
        <w:tab/>
        <w:tab/>
        <w:t>б)</w:t>
        <w:tab/>
        <w:tab/>
        <w:tab/>
        <w:tab/>
        <w:t>в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ите, какая из половозрастных пирамид (а,б,в) относится к Магаданской обл., Тульской обл. и Республике Дагестан. Почему у половозрастных пирамид субъектов РФ есть, так называемые, «рубцы»? За счет какого процесса можно повлиять на увеличение численности людей в том или ином возрас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максимальное количество баллов – 10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августе 2019 года в Приморском крае случилось стихийное природное явление. Виной всему с теплый влажный воздух, пришедший со стороны Китая. Пострадали жители Комсомольска–на-Амуре, Хабаровска и других населенных пунк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к называется данное стихийное явление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результате чего возникает? Какие районы (какие территории) России подвержены данному стихийному явлению и в какое время год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а каждый верный ответ- 1 балл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 Расположите объекты с востока на запад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Волга, б) Колыма, в) Иртыш, г) Иши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пишите правильную последовательность по мере удаления от аудитории ГЭ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Зейская, б) Саратовская, в) Красноярская, г) Нижнекам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з предложенного списка укажите объект не относящийся к Арктик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ская губа, б) п-ов Таймыр, в) арх.Новая Земля, г) п-ов Камчат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  Выберите из списка субъект РФ, который не относится к лидерам по производству ста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Челябинская обл, б) Липецкая обл., в) Белгородская обл., г) Омск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 Производство первичного алюминия не осуществляется 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) Кемеровской обл., б) Красноярском крае, в) респ.Карелия, г) Старом Ос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6. Где наиболее выражено горное оледенение?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на восточном склоне Урала, б) на восточных склонах Саян,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на западных склонах Алтая, г) на западных склонах Станового нагорь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 Заповедник Черные земли имеет на своей территори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астки пустынь и полупустынь, б) черноземы, в) осушенные боло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8. Уберите лишнее сло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левой шпат, б) слюда, в) мрамор, г) кварц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9. На карте полушарий какой из перечисленных объектов будет иметь наименьшее искажение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кандинавский п-ов, б) Аравийский п-ов, в) п-ов Камчатка, г) о. Гренланд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0.  На какой широте Солнце бывает в зените в дни солнцестояний?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) 66,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, б) 23,5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, в) 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, г) 9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Укажите страну, не обладающую большим гидроэнергетическим потенциало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) Лаос, б) Норвегия, в) Бразилия, г) Нидерлан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2. Исключите государство не являющееся основным конкурентом России по производству семян ль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Канада, б) Аргентина, в) Инди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3. Укажите металл, не относящийся к черным металлам, использующимся в металлург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железо, б) хром, в) марганец, г) медь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4. Какие природные ресурсы являются исчерпаемыми невозобновимым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а) минеральные, б) почвенные, в) геотермальные, г) лесны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15. Найдите верное высказывание о природе Монголи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слабая амплитуда температуры; б) суровая зима и жаркое лето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</w:rPr>
        <w:t>в) в рельефе преобладают низменности, г) ферралитные почв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en-US"/>
        </w:rPr>
        <w:t>II</w:t>
      </w:r>
      <w:r>
        <w:rPr>
          <w:rFonts w:cs="Times New Roman" w:ascii="Times New Roman" w:hAnsi="Times New Roman"/>
        </w:rPr>
        <w:t>. Дополните соответств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(за каждое верное соответствие – 0,25 балла. Максимальное кол-во баллов за задание -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 Дополните соответствие: субъект РФ - административный центр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Ф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ый центр 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Карелия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алмыкия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Тыв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Хакасия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 Дополните соответствие: горы - складчатость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ы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ладчатость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Уральские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Кавказские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Верхоянский хр.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Дополните  соответствие: вулкан - территория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улкан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ерритория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 Ключевская Сопк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тромболи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Эйяфьядлайёкюдль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амерун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9. Дополните</w:t>
      </w:r>
      <w:r>
        <w:rPr/>
        <w:t xml:space="preserve"> соответствие: государство - столица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сударство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олица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Перу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Никарагу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Австралия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Казахстан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>20. Дополните соответствие: культурный  объект – Ч</w:t>
      </w:r>
      <w:r>
        <w:rPr/>
        <w:t>асть Света</w:t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5140"/>
      </w:tblGrid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ый объект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Света</w:t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Тадж-Махал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Исторический центр Краков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Руины Карфаген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Доисторический город Чичен-Ица</w:t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1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1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993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29:00Z</dcterms:created>
  <dc:creator>1</dc:creator>
  <dc:description/>
  <cp:keywords/>
  <dc:language>en-US</dc:language>
  <cp:lastModifiedBy>Gulnara</cp:lastModifiedBy>
  <dcterms:modified xsi:type="dcterms:W3CDTF">2019-10-07T14:06:00Z</dcterms:modified>
  <cp:revision>5</cp:revision>
  <dc:subject/>
  <dc:title/>
</cp:coreProperties>
</file>